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ind w:left="0" w:right="-851" w:hanging="0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الثالثة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Mudir MT;Times New Roman"/>
          <w:b/>
          <w:b/>
          <w:bCs/>
          <w:szCs w:val="32"/>
          <w:rtl w:val="true"/>
        </w:rPr>
        <w:t>السي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سفر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153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582"/>
        <w:gridCol w:w="249"/>
        <w:gridCol w:w="4582"/>
        <w:gridCol w:w="295"/>
        <w:gridCol w:w="131"/>
        <w:gridCol w:w="4831"/>
      </w:tblGrid>
      <w:tr>
        <w:trPr>
          <w:trHeight w:val="602" w:hRule="atLeast"/>
        </w:trPr>
        <w:tc>
          <w:tcPr>
            <w:tcW w:w="5551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  <w:lang w:val="en-US"/>
              </w:rPr>
            </w:r>
          </w:p>
        </w:tc>
        <w:tc>
          <w:tcPr>
            <w:tcW w:w="45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.P.C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Robin Walker and Keith Harding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W. Chalhoub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Georgette Abed El -Sat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Georgette Abed El -  Sat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Georgette Abed El -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éparé par Diana Nader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         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Cours préparé par Diana Nad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Cours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Jean –Claude Sayeg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Cours Georgette Abed –El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Cours Jean – Claude Sayeg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52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ançai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Oxford English for careers- Tourism 1      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 w:bidi="ar-LB"/>
              </w:rPr>
              <w:t xml:space="preserve">Gestion comptable Tome 2 – 2014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Accueil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éographie Touristiqu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Itinérair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Histoire de l’ar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ourisme d’environnemen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ranspor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Organisation des tour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mmercialisation et vente du produit touristiqu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 w:bidi="ar-LB"/>
              </w:rPr>
            </w:r>
          </w:p>
          <w:p>
            <w:pPr>
              <w:pStyle w:val="Normal"/>
              <w:bidi w:val="0"/>
              <w:ind w:left="0" w:right="-392" w:hanging="0"/>
              <w:jc w:val="center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s Générales Tome I </w:t>
            </w:r>
          </w:p>
        </w:tc>
      </w:tr>
      <w:tr>
        <w:trPr/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5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52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</w:r>
          </w:p>
        </w:tc>
      </w:tr>
      <w:tr>
        <w:trPr/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5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52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</w:rPr>
              <w:t>NB</w:t>
            </w:r>
            <w:r>
              <w:rPr>
                <w:rFonts w:cs="Mudir MT;Times New Roman"/>
                <w:sz w:val="28"/>
                <w:szCs w:val="28"/>
              </w:rPr>
              <w:t> : Costume : Polo +  chemise + tricot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sz w:val="28"/>
                <w:szCs w:val="28"/>
              </w:rPr>
              <w:t>Frais de transport des visites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24-09-10T11:05:00Z</cp:lastPrinted>
  <dcterms:modified xsi:type="dcterms:W3CDTF">2024-09-10T08:06:00Z</dcterms:modified>
  <cp:revision>92</cp:revision>
  <dc:subject/>
  <dc:title>المديرية العامة للتعليم المهني والتقني</dc:title>
</cp:coreProperties>
</file>