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  <w:lang w:bidi="ar-LB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أولى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تر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حضانية</w:t>
      </w:r>
    </w:p>
    <w:p>
      <w:pPr>
        <w:pStyle w:val="Normal"/>
        <w:jc w:val="center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>
          <w:trHeight w:val="829" w:hRule="atLeast"/>
        </w:trPr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.P.F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 - Edutech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Cours Français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ree Dimensions1 Edition 2017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G.P.T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 xml:space="preserve"> Edition 2014-Librairie Awad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 Marie Antoinette Wehbe2017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Cours  Marie</w:t>
            </w:r>
            <w:r>
              <w:rPr>
                <w:rFonts w:cs="Mudir MT;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- Antoinette Wehbé2017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Informatique I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Hygiène et santé  1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Éveil Scientifique1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Myrna Dib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Pédagogie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Rana Awkar</w:t>
            </w:r>
          </w:p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Carole Samaha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 w:bidi="ar-LB"/>
              </w:rPr>
              <w:t>Psychologie</w:t>
            </w:r>
          </w:p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 w:bidi="ar-LB"/>
              </w:rPr>
              <w:t>Littérature enfantine</w:t>
            </w: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bidi="ar-LB"/>
              </w:rPr>
            </w:pPr>
            <w:r>
              <w:rPr>
                <w:sz w:val="28"/>
                <w:szCs w:val="28"/>
                <w:rtl w:val="true"/>
                <w:lang w:val="en-US" w:bidi="ar-LB"/>
              </w:rPr>
              <w:t>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إسطفان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سكا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والمجتمع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</w:rPr>
        <w:t>Casio SA – 46  Electronic Keyboard (obligatoire à la rentrée scolaire)</w:t>
      </w:r>
      <w:r>
        <w:rPr>
          <w:rFonts w:cs="Mudir MT;Times New Roman"/>
          <w:sz w:val="28"/>
          <w:szCs w:val="28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 +  tenue de sport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Mudir MT;Times New Roman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9-12T11:37:00Z</cp:lastPrinted>
  <dcterms:modified xsi:type="dcterms:W3CDTF">2024-09-10T06:37:00Z</dcterms:modified>
  <cp:revision>106</cp:revision>
  <dc:subject/>
  <dc:title>المديرية العامة للتعليم المهني والتقني</dc:title>
</cp:coreProperties>
</file>