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2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الأولى</w:t>
      </w:r>
    </w:p>
    <w:p>
      <w:pPr>
        <w:pStyle w:val="Normal"/>
        <w:tabs>
          <w:tab w:val="clear" w:pos="720"/>
          <w:tab w:val="right" w:pos="4485" w:leader="none"/>
          <w:tab w:val="right" w:pos="4627" w:leader="none"/>
        </w:tabs>
        <w:jc w:val="center"/>
        <w:rPr>
          <w:rFonts w:cs="Mudir MT;Times New Roman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سي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سفر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14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1"/>
        <w:gridCol w:w="46"/>
        <w:gridCol w:w="4831"/>
        <w:gridCol w:w="131"/>
        <w:gridCol w:w="4831"/>
      </w:tblGrid>
      <w:tr>
        <w:trPr>
          <w:trHeight w:val="393" w:hRule="atLeast"/>
        </w:trPr>
        <w:tc>
          <w:tcPr>
            <w:tcW w:w="483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Arnaud Laygues- Andreu Coll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rançais en contexte – Tourisme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Nabki- S. Moukbel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17" w:right="0" w:hanging="283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Daou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W.  Chalhou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Cours Georgette Abed  El -Sat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Cours Georgette Abed El -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Cours Georgette Abed El-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Cours Georgette Abed El- Sater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Cours préparé par Diana Nad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Cours Georgette Abed El-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Cours Jean – Claude Sayegh</w:t>
            </w:r>
          </w:p>
          <w:p>
            <w:pPr>
              <w:pStyle w:val="Normal"/>
              <w:bidi w:val="0"/>
              <w:ind w:left="0" w:right="-192" w:hanging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Georgette Abed El-Sater + Wissam</w:t>
            </w:r>
          </w:p>
          <w:p>
            <w:pPr>
              <w:pStyle w:val="Normal"/>
              <w:bidi w:val="0"/>
              <w:ind w:left="34" w:right="0" w:hanging="34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epare par G.P.A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  <w:r>
              <w:rPr>
                <w:sz w:val="28"/>
                <w:sz w:val="28"/>
                <w:szCs w:val="28"/>
                <w:lang w:bidi="ar-LB"/>
              </w:rPr>
              <w:t xml:space="preserve"> 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 xml:space="preserve">Mathématiques générale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remière année BT1 2015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ctivités commerciales – Edition 2017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Gestion quantitative Tome 1 2010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ccueil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 xml:space="preserve">Géographie Touristique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Itinérair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ourisme d’environnemen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Histoire de l’ar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Organisation des tours Commercialisation et vente du produit touristique 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Activités d’éveil</w:t>
            </w:r>
            <w:r>
              <w:rPr>
                <w:rFonts w:cs="Mudir MT;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Englis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746" w:leader="none"/>
              </w:tabs>
              <w:bidi w:val="0"/>
              <w:jc w:val="left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ق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رحا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9</w:t>
            </w:r>
          </w:p>
          <w:p>
            <w:pPr>
              <w:pStyle w:val="Normal"/>
              <w:tabs>
                <w:tab w:val="clear" w:pos="720"/>
                <w:tab w:val="right" w:pos="4746" w:leader="none"/>
              </w:tabs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</w:rPr>
              <w:t>NB</w:t>
            </w:r>
            <w:r>
              <w:rPr>
                <w:rFonts w:cs="Mudir MT;Times New Roman"/>
                <w:sz w:val="28"/>
                <w:szCs w:val="28"/>
              </w:rPr>
              <w:t> : Costume : Polo +  chemise + tricot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s Générales Tome I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fr-B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6:00Z</cp:lastPrinted>
  <dcterms:modified xsi:type="dcterms:W3CDTF">2024-09-10T06:44:00Z</dcterms:modified>
  <cp:revision>105</cp:revision>
  <dc:subject/>
  <dc:title>المديرية العامة للتعليم المهني والتقني</dc:title>
</cp:coreProperties>
</file>